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В-ТОЛСТ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0"/>
          <w:szCs w:val="20"/>
        </w:rPr>
      </w:pPr>
      <w:r>
        <w:rPr>
          <w:rFonts w:cs="Times New Roman" w:ascii="Times New Roman" w:hAnsi="Times New Roman"/>
          <w:b/>
          <w:spacing w:val="6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16"/>
        </w:rPr>
      </w:pPr>
      <w:r>
        <w:rPr>
          <w:rFonts w:cs="Times New Roman" w:ascii="Times New Roman" w:hAnsi="Times New Roman"/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2/45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. Лев Толстой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е и порядке предоставления в территориальную избирательную комиссию Лев-Толстовского района списка назначенных наблюдателей при проведении выборов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депутатов представительных органов сельских поселений в Лев-Толстовском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м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гласности в деятельности избирательных комисс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п. 9.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6 и статье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2.1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5 и статьей 2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" w:ascii="Times New Roman" w:hAnsi="Times New Roman"/>
          <w:sz w:val="28"/>
          <w:szCs w:val="28"/>
        </w:rPr>
        <w:t>постановлением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 Лев-Толстовского района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рядок предоставления в территориальную избирательную комиссию </w:t>
      </w:r>
      <w:r>
        <w:rPr>
          <w:rFonts w:cs="Times New Roman" w:ascii="Times New Roman" w:hAnsi="Times New Roman"/>
          <w:sz w:val="28"/>
          <w:szCs w:val="28"/>
        </w:rPr>
        <w:t xml:space="preserve">Лев-Толст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списка назначенных наблюдателей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выборо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айоне Липецкой области 14 сентября 2025 года</w:t>
      </w:r>
      <w:r>
        <w:rPr>
          <w:rFonts w:cs="Times New Roman" w:ascii="Times New Roman" w:hAnsi="Times New Roman"/>
          <w:sz w:val="28"/>
          <w:szCs w:val="28"/>
        </w:rPr>
        <w:t>, (приложение № 1).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Утвердить форму списка назначенных наблюдателей при проведении выборов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м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>райо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(приложение № 2).</w:t>
      </w:r>
    </w:p>
    <w:p>
      <w:pPr>
        <w:pStyle w:val="ConsPlusTitle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3. Направить настоящее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>в районную газету "Народное слово" для опубликования, а также разместить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ConsPlusNormal"/>
        <w:spacing w:before="0" w:after="0"/>
        <w:ind w:firstLine="4678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160"/>
        <w:contextualSpacing/>
        <w:jc w:val="left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ConsPlusNormal"/>
        <w:ind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Normal"/>
        <w:ind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территориальной избирательной</w:t>
      </w:r>
    </w:p>
    <w:p>
      <w:pPr>
        <w:pStyle w:val="ConsPlusNormal"/>
        <w:ind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и Лев-Толстовского района</w:t>
      </w:r>
    </w:p>
    <w:p>
      <w:pPr>
        <w:pStyle w:val="ConsPlusNormal"/>
        <w:ind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 июня 2025 года 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72/459</w:t>
      </w:r>
    </w:p>
    <w:p>
      <w:pPr>
        <w:pStyle w:val="ConsPlusTitle"/>
        <w:ind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P35"/>
      <w:bookmarkStart w:id="1" w:name="P35"/>
      <w:bookmarkEnd w:id="1"/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предоставления в территориальную избирательную комиссию Лев-Толстовского района списк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назначен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блюдател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проведении выборов депутатов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м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районе Липецкой области 14 сентября 2025 год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 основании ста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9 и 62.1. Закона Липецкой области от 6 июня 2007 года № 60-ОЗ «О выборах депутатов представительных органов </w:t>
      </w:r>
      <w:r>
        <w:rPr>
          <w:rFonts w:cs="Times New Roman" w:ascii="Times New Roman" w:hAnsi="Times New Roman"/>
          <w:sz w:val="28"/>
          <w:szCs w:val="28"/>
        </w:rPr>
        <w:t>муниципальных образований в Липецкой области»(далее – Закон Липецкой области №60-ОЗ),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 ЦИК России от 8 июня 2022 года № 86/718-8, </w:t>
      </w:r>
      <w:bookmarkStart w:id="2" w:name="_Hlk168995104"/>
      <w:r>
        <w:rPr>
          <w:rFonts w:cs="Times New Roman" w:ascii="Times New Roman" w:hAnsi="Times New Roman"/>
          <w:sz w:val="28"/>
          <w:szCs w:val="28"/>
        </w:rPr>
        <w:t xml:space="preserve">постановления избирательной комиссии Липецкой области от 27 июня 2025 года </w:t>
      </w:r>
      <w:bookmarkEnd w:id="2"/>
      <w:r>
        <w:rPr>
          <w:rFonts w:cs="Times New Roman" w:ascii="Times New Roman" w:hAnsi="Times New Roman"/>
          <w:sz w:val="28"/>
          <w:szCs w:val="28"/>
        </w:rPr>
        <w:t>№ 83/847-7 «О проведении голосования на выборах депутатов представительных органов муниципальных образований в Липецкой области, назначенных на 14 сентября 2025 года, в течение нескольких дней подряд», наблюдатели вправе осуществлять наблюдение при проведении голосования в помещении для голосования, вне помещения для голосования в дни голосования 12, 13 и 14 сентября 2025 года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блюдателем может быть гражданин Российской Федерации, обладающий активным избирательным прав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 выборах в органы государственной власти Липецкой обла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блюдателей вправе назначить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регистрированный кандидат, избирательное объединение, выдвинувшее зарегистрированного кандидата (кандидатов) </w:t>
      </w:r>
      <w:r>
        <w:rPr>
          <w:rFonts w:cs="Times New Roman" w:ascii="Times New Roman" w:hAnsi="Times New Roman"/>
          <w:sz w:val="28"/>
          <w:szCs w:val="28"/>
        </w:rPr>
        <w:t>(далее – избирательное объединение), а также субъекты общественного контроля, указанные вчасти 4 статьи 29</w:t>
      </w:r>
      <w:bookmarkStart w:id="3" w:name="_Hlk169680140"/>
      <w:r>
        <w:rPr>
          <w:rFonts w:cs="Times New Roman" w:ascii="Times New Roman" w:hAnsi="Times New Roman"/>
          <w:sz w:val="28"/>
          <w:szCs w:val="28"/>
        </w:rPr>
        <w:t>Закона Липецкой области № 60-ОЗ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(далее - субъекты общественного контрол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й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</w:rPr>
        <w:t>, субъект общественного контроля могут назначить наблюдателей в каждую участковую избирательную комиссию, территориальную избирательную комиссию из расчета не более трех наблюдателей на каждый день голосования (12, 13, 14 сентября 2025 год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 то же лицо может быть назначено наблюдателем только в одну избирательную комиссию.</w:t>
      </w:r>
    </w:p>
    <w:p>
      <w:pPr>
        <w:pStyle w:val="Normal"/>
        <w:shd w:fill="FFFFFF" w:val="clear"/>
        <w:spacing w:lineRule="auto" w:line="360"/>
        <w:ind w:firstLine="70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4. Зарегистрированный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</w:rPr>
        <w:t xml:space="preserve">, субъект общественного контроля при назначении наблюдателей проверяют соблюдение требований абзаца втор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2</w:t>
        </w:r>
      </w:hyperlink>
      <w:r>
        <w:rPr>
          <w:rFonts w:cs="Times New Roman" w:ascii="Times New Roman" w:hAnsi="Times New Roman"/>
          <w:sz w:val="28"/>
          <w:szCs w:val="28"/>
        </w:rPr>
        <w:t>9Закона Липецкой области № 60-ОЗ.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В случае несоблюдения требований и огранич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частью 4 статьи 29 Закона Липецкой области № 60-ОЗ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ое лицо не может быть назначено наблюдателем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.1 статьи 2</w:t>
        </w:r>
      </w:hyperlink>
      <w:r>
        <w:rPr>
          <w:rFonts w:cs="Times New Roman" w:ascii="Times New Roman" w:hAnsi="Times New Roman"/>
          <w:sz w:val="28"/>
          <w:szCs w:val="28"/>
        </w:rPr>
        <w:t>9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она Липецкой области № 60-ОЗ,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ый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</w:rPr>
        <w:t>, субъект общественного контроля, назначившие наблюдателей в участковые, территориальные, окружные избирательные комиссии, представляют список назначенных наблюдателей в территориальную избирательную комиссию Лев-Толстовского района не позднее 8 сентября 2025 года. Список представляется на бумажном носителе и в машиночитаемом виде по форме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, установленной постановлением территориальной избирательной комиссии Лев-Толстовского района.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Список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машиночитаемом виде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едставляется в формате 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 .doc или 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t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 именем «Наблюдатели». При заполнении таблицы не следует объединять или разделять ее графы.</w:t>
        </w:r>
      </w:hyperlink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hyperlink w:anchor="P8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 этом сведения о наблюдателях, указанные в списке, представленном на бумажном носителе и в машиночитаемом виде, должны совпадать.</w:t>
        </w:r>
      </w:hyperlink>
    </w:p>
    <w:p>
      <w:pPr>
        <w:pStyle w:val="ConsPlusNormal"/>
        <w:spacing w:lineRule="auto" w:line="360"/>
        <w:ind w:firstLine="709"/>
        <w:jc w:val="both"/>
        <w:rPr/>
      </w:pPr>
      <w:hyperlink w:anchor="P89">
        <w:r>
          <w:rPr>
            <w:rFonts w:cs="Times New Roman" w:ascii="Times New Roman" w:hAnsi="Times New Roman"/>
            <w:sz w:val="28"/>
            <w:szCs w:val="28"/>
          </w:rPr>
          <w:t xml:space="preserve">7. В последний день приема списков назначенных наблюдателей </w:t>
          <w:br/>
          <w:t>(8 сентября 2025 года) списки могут быть представлены в территориальную избирательную комиссию Лев-Толстовского района не позднее времени окончания работы комиссии (18:00 часов по местному времени).</w:t>
        </w:r>
      </w:hyperlink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значения наблюдателей в участковые избирательные комиссии зарегистрированный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</w:rPr>
        <w:t>, субъект общественного контроля могут представить как общий список назначенных наблюдателей по всем избирательным участкам, так и несколько списков по ряду избирательных участков в разное время с учетом предельных сроков осуществления данных действ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3"/>
      <w:bookmarkEnd w:id="4"/>
      <w:r>
        <w:rPr>
          <w:rFonts w:cs="Times New Roman" w:ascii="Times New Roman" w:hAnsi="Times New Roman"/>
          <w:sz w:val="28"/>
          <w:szCs w:val="28"/>
        </w:rPr>
        <w:t>8. В списке назначенных наблюдателей указываются фамилия, имя и отчество каждого наблюдателя,дата рождения, серия,номер и дата выдачи паспорта или документа, заменяющего паспорт гражданина, адрес его места жительства, номер избирательного участка, наименование избирательной комиссии, в которую он направляется, дата осуществления наблюдения. Также рекомендуется указывать контактный телефон наблюда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иске назначенных наблюдателей также делается запись, подтверждающая, что наблюдатели, указанные в списке, не подпадают под ограничения, установленные абзацем втор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2</w:t>
        </w:r>
      </w:hyperlink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Липецкой области № 60-ОЗ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наблюдателей, назначенных </w:t>
      </w:r>
      <w:r>
        <w:rPr>
          <w:rFonts w:eastAsia="Calibri" w:cs="Times New Roman" w:ascii="Times New Roman" w:hAnsi="Times New Roman"/>
          <w:sz w:val="28"/>
          <w:szCs w:val="28"/>
        </w:rPr>
        <w:t>избирательным объединением</w:t>
      </w:r>
      <w:r>
        <w:rPr>
          <w:rFonts w:cs="Times New Roman" w:ascii="Times New Roman" w:hAnsi="Times New Roman"/>
          <w:sz w:val="28"/>
          <w:szCs w:val="28"/>
        </w:rPr>
        <w:t xml:space="preserve">, субъектом общественного контроля, должен быть подписан соответственно уполномоченным лицом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го объединения</w:t>
      </w:r>
      <w:r>
        <w:rPr>
          <w:rFonts w:cs="Times New Roman" w:ascii="Times New Roman" w:hAnsi="Times New Roman"/>
          <w:sz w:val="28"/>
          <w:szCs w:val="28"/>
        </w:rPr>
        <w:t>, уполномоченным лицом субъекта общественного контроля и заверен печатью. Список наблюдателей, назначенных зарегистрированным кандидатомподписывается соответственно кандидатом, заверение печатью не требуе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9. В соответствующей территориальной избирательной комиссии список назначенных наблюдателей регистрируется как входящий документ с проставлением даты и времени его прием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 При приеме списка назначенных наблюдателей секретарь или член территориальной избирательной комиссии Лев-Толстовского района, в обязанности которого входит работа с наблюдателями, проверяет наличие в нем всех необходимых сведений о наблюдателях, предусмотренных федеральным законодательством, а также проверяет соответствие представленного списка форме, установленной территориальной избирательной комиссией Лев-Толстовского района, и проводит сверку сведений о наблюдателях в списке, представленном на бумажном носителе и в машиночитаемом виде. В случае отсутствия сведений о наблюдателях, предусмотренных федеральным законодательством, а также в случае обнаружения иных недостатков в списке, кандидат, уполномоченное лицо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го объеди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уполномоченное лицо субъекта общественного контроля, представившие список, уточняют необходимые сведения о наблюдателях и вносят их в список с учетом предельных сроков представления списка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после представления списка назначенных наблюдателей в территориальную избирательную комиссию Лев-Толстовского района наступили обстоятельства, в результате которых наблюдатель по уважительной причине (болезнь, командировка и др.), подтвержденной документами,не сможет осуществлять наблюдение в день (дни) голосования,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убъект общественного контроля вправе до первого дня голосования назначить вместо этого наблюдателя другого, письменно уведомив об этом территориальную избирательную комиссию Лев-Толстовского района и представив сведения о назначенном наблюдателе на бумажном носителе </w:t>
      </w:r>
      <w:r>
        <w:rPr>
          <w:rFonts w:cs="Times New Roman" w:ascii="Times New Roman" w:hAnsi="Times New Roman"/>
          <w:bCs/>
          <w:sz w:val="28"/>
          <w:szCs w:val="28"/>
        </w:rPr>
        <w:t>и в машиночитаемом вид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, утвержденной территориальной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й комиссией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в-Толсто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 В случае если после представления списка назначенных наблюдателей в территориальную избирательную комиссию Лев-Толстовского района поступила информация о наличии у наблюдателя ограничений для осуществления наблюдения, предусмотренных частью 4 статьи 29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она Липецкой области № 60-ОЗ</w:t>
      </w:r>
      <w:r>
        <w:rPr>
          <w:rFonts w:cs="Times New Roman" w:ascii="Times New Roman" w:hAnsi="Times New Roman"/>
          <w:sz w:val="28"/>
          <w:szCs w:val="28"/>
        </w:rPr>
        <w:t>, зарегистрирован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убъект общественного контроля вправе назначить вместо этого наблюдателя другого, письменно уведомив об этом территориальную избирательную комиссию Лев-Толстовского района и представив сведения о назначенном наблюдателе на бумажном носителе </w:t>
      </w:r>
      <w:r>
        <w:rPr>
          <w:rFonts w:cs="Times New Roman" w:ascii="Times New Roman" w:hAnsi="Times New Roman"/>
          <w:bCs/>
          <w:sz w:val="28"/>
          <w:szCs w:val="28"/>
        </w:rPr>
        <w:t>и в машиночитаемом вид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, установленной территори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бирательной комиссией Лев-Толст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озднее чем за три дня до первого дняголос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60"/>
      <w:bookmarkEnd w:id="5"/>
      <w:r>
        <w:rPr>
          <w:rFonts w:cs="Times New Roman" w:ascii="Times New Roman" w:hAnsi="Times New Roman"/>
          <w:sz w:val="28"/>
          <w:szCs w:val="28"/>
        </w:rPr>
        <w:t>12. При поступлении в территориальную избирательную комиссию Лев-Толстовского района списков наблюдателей, назначенных в участковые избирательные комиссии, секретарь территориальной избирательной комиссии Лев-Толстовского района или член территориальной избирательной комиссии Лев-Толстовского района, в обязанности которого входит работа с наблюдателя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вает доведение информации из представленных в территориальную избирательную комиссию Лев-Толстовского района списков назначенных наблюдателей до соответствующих участковых избирательных комиссий не позднее 10 сентября 2025 года. Направление указанной информации рекомендуется осуществлять по форме, приведенной в приложении к настоящему Поряд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лномочия наблюдателя должны быть удостоверены в письменной форме в направлении, выданном зарегистрированным кандидатом или его доверенным лицом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ым объединением</w:t>
      </w:r>
      <w:r>
        <w:rPr>
          <w:rFonts w:cs="Times New Roman" w:ascii="Times New Roman" w:hAnsi="Times New Roman"/>
          <w:sz w:val="28"/>
          <w:szCs w:val="28"/>
        </w:rPr>
        <w:t>, субъектом общественного контроля, назначившими данного наблюдателя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При представлении наблюдателем направления в участковую (территориальную, окружную) избирательную комиссию секретарем или иным членом соответствующей избирательной комиссии, в обязанности которого входит работа с наблюдателями, в списке лиц, присутствовавших в помещении для голосования, помещении, в котором осуществляется прием протоколов об итогах голосования, суммирование данных этих протоколов, определение результатов выборов делается запись о присутствии наблюдателя с указанием даты осуществления наблюдения, времени прибытия и убытия наблюда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5387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орядку предоставления в территориальную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збирательную   комиссию Лев-Толстовского района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писка н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азначен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блюдателей </w:t>
      </w:r>
      <w:r>
        <w:rPr>
          <w:rFonts w:cs="Times New Roman" w:ascii="Times New Roman" w:hAnsi="Times New Roman"/>
          <w:sz w:val="18"/>
          <w:szCs w:val="18"/>
        </w:rPr>
        <w:t>при проведениивыборов депута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  <w:t xml:space="preserve">представительных органов сельских поселений в Лев-Толстовском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м </w:t>
      </w: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  <w:t>районе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ConsPlus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рекомендуемая форма)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Липецкая область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наименование субъекта Российской Федерации)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наименование территориальной избирательной комиссии)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ы депутатов_____________________________________,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ПИСОК НАБЛЮДАТЕЛЕЙ,</w:t>
        <w:br/>
        <w:t xml:space="preserve">назначенных кандидатами, избирательными объединениями, субъектами обществен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я в участковую избирательную комиссию избирательного участка № _______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vertAlign w:val="subscript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bscript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90"/>
        <w:gridCol w:w="1507"/>
        <w:gridCol w:w="2556"/>
        <w:gridCol w:w="2433"/>
        <w:gridCol w:w="3179"/>
        <w:gridCol w:w="213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рия, номер и дата выдачи паспорта или документа, заменяющего паспорт гражданин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жительства, контактный телефон*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бъект назначения наблюдения (кого представляет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территориальной избирательной комисс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в-Толстовского района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______________________________________</w:t>
        <w:tab/>
        <w:t>________________________________________</w:t>
      </w:r>
    </w:p>
    <w:p>
      <w:pPr>
        <w:pStyle w:val="Normal"/>
        <w:spacing w:lineRule="auto" w:line="240"/>
        <w:ind w:left="2832" w:firstLine="708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(дата, подпись)      </w:t>
        <w:tab/>
        <w:tab/>
        <w:tab/>
        <w:tab/>
        <w:t>(инициалы, фамил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П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859530</wp:posOffset>
                </wp:positionH>
                <wp:positionV relativeFrom="paragraph">
                  <wp:posOffset>73025</wp:posOffset>
                </wp:positionV>
                <wp:extent cx="243840" cy="30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23.75pt;mso-wrap-distance-left:9.05pt;mso-wrap-distance-right:9.05pt;mso-wrap-distance-top:3.6pt;mso-wrap-distance-bottom:3.6pt;margin-top:5.75pt;mso-position-vertical-relative:text;margin-left:303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*Контактный телефон указывается при налич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орядку предоставления в территориальную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бирательную   комиссию Лев-Толстовского района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писка н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азначенны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блюдателей </w:t>
      </w:r>
      <w:r>
        <w:rPr>
          <w:rFonts w:cs="Times New Roman" w:ascii="Times New Roman" w:hAnsi="Times New Roman"/>
          <w:sz w:val="18"/>
          <w:szCs w:val="18"/>
        </w:rPr>
        <w:t>при проведении выборов депутатов</w:t>
      </w:r>
    </w:p>
    <w:p>
      <w:pPr>
        <w:pStyle w:val="Normal"/>
        <w:overflowPunct w:val="false"/>
        <w:autoSpaceDE w:val="false"/>
        <w:spacing w:lineRule="auto" w:line="192"/>
        <w:jc w:val="right"/>
        <w:rPr>
          <w:rFonts w:ascii="Times New Roman" w:hAnsi="Times New Roman" w:eastAsia="Calibri" w:cs="Times New Roman"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</w:rPr>
        <w:t xml:space="preserve">представительных органов сельских поселений в Лев-Толстовском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м </w:t>
      </w:r>
      <w:r>
        <w:rPr>
          <w:rFonts w:eastAsia="Calibri" w:cs="Times New Roman" w:ascii="Times New Roman" w:hAnsi="Times New Roman"/>
          <w:color w:val="000000"/>
          <w:sz w:val="18"/>
          <w:szCs w:val="18"/>
        </w:rPr>
        <w:t>районе</w:t>
      </w:r>
    </w:p>
    <w:p>
      <w:pPr>
        <w:pStyle w:val="Normal"/>
        <w:overflowPunct w:val="false"/>
        <w:autoSpaceDE w:val="false"/>
        <w:spacing w:lineRule="auto" w:line="192"/>
        <w:jc w:val="right"/>
        <w:rPr>
          <w:rFonts w:ascii="Times New Roman" w:hAnsi="Times New Roman" w:eastAsia="Calibri" w:cs="Times New Roman"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Липецкая область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наименование субъекта Российской Федерации)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наименование территориальной избирательной комиссии)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депутатов_______________________________________________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ПИСОК НАБЛЮДАТЕЛЕЙ,</w:t>
        <w:br/>
        <w:t>назначенных зарегистрированным кандидатом/избирательным объединением/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убъектом общественного контроля*</w:t>
        <w:br/>
      </w: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 кандидата/наименование избирательного объединения/</w:t>
      </w:r>
      <w:r>
        <w:rPr/>
        <w:t>наименование субъекта общественного контрол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13"/>
        <w:gridCol w:w="1385"/>
        <w:gridCol w:w="1809"/>
        <w:gridCol w:w="1920"/>
        <w:gridCol w:w="4056"/>
        <w:gridCol w:w="254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рия, номер </w:t>
              <w:br/>
              <w:t>и дата выдачи паспорта или документа, заменяющего паспорт граждан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жительства, контактный телефон**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рриториальной, окружной избирательной комиссии, в которую направляется наблюдатель/номер избирательного участ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для назначенных в участковую избирательную комиссию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3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аю, что наблюдатели, указанные в списке, не подпадают под ограничения, установленные частью 4статьи 29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П***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19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подпись кандидата/уполномоченного лица избирательного объединения, субъекта общественного контроля, дата)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Список наблюдателей</w:t>
      </w:r>
      <w:r>
        <w:rPr>
          <w:rFonts w:cs="Times New Roman" w:ascii="Times New Roman" w:hAnsi="Times New Roman"/>
          <w:sz w:val="20"/>
          <w:szCs w:val="20"/>
        </w:rPr>
        <w:t xml:space="preserve"> набирается шрифтом размером не менее 12. </w:t>
      </w:r>
    </w:p>
    <w:p>
      <w:pPr>
        <w:pStyle w:val="Footnote"/>
        <w:ind w:hanging="0"/>
        <w:rPr/>
      </w:pPr>
      <w:r>
        <w:rPr/>
        <w:t xml:space="preserve">** Контактный телефон указывается по желанию. </w:t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***Печать проставляется при представлениисписка  на бумажном носителе избирательным объединением, субъектом общественного контроля. </w:t>
      </w:r>
    </w:p>
    <w:sectPr>
      <w:headerReference w:type="default" r:id="rId12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kern w:val="0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  <w:kern w:val="0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kern w:val="0"/>
      <w:sz w:val="28"/>
      <w:szCs w:val="20"/>
    </w:rPr>
  </w:style>
  <w:style w:type="character" w:styleId="Style19">
    <w:name w:val="Подзаголовок Знак"/>
    <w:basedOn w:val="Style14"/>
    <w:qFormat/>
    <w:rPr>
      <w:rFonts w:ascii="Times New Roman CYR" w:hAnsi="Times New Roman CYR" w:eastAsia="Times New Roman" w:cs="Times New Roman"/>
      <w:b/>
      <w:kern w:val="0"/>
      <w:sz w:val="28"/>
      <w:szCs w:val="20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kern w:val="0"/>
      <w:sz w:val="16"/>
      <w:szCs w:val="16"/>
    </w:rPr>
  </w:style>
  <w:style w:type="character" w:styleId="Style21">
    <w:name w:val="Основной текст Знак"/>
    <w:basedOn w:val="Style14"/>
    <w:qFormat/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firstLine="72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keepNext w:val="true"/>
      <w:spacing w:lineRule="auto" w:line="240" w:before="0" w:after="24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536&amp;dst=100260" TargetMode="External"/><Relationship Id="rId3" Type="http://schemas.openxmlformats.org/officeDocument/2006/relationships/hyperlink" Target="https://login.consultant.ru/link/?req=doc&amp;base=LAW&amp;n=465536&amp;dst=100482" TargetMode="External"/><Relationship Id="rId4" Type="http://schemas.openxmlformats.org/officeDocument/2006/relationships/hyperlink" Target="https://login.consultant.ru/link/?req=doc&amp;base=LAW&amp;n=461837&amp;dst=100105" TargetMode="External"/><Relationship Id="rId5" Type="http://schemas.openxmlformats.org/officeDocument/2006/relationships/hyperlink" Target="https://login.consultant.ru/link/?req=doc&amp;base=LAW&amp;n=461837&amp;dst=100186" TargetMode="External"/><Relationship Id="rId6" Type="http://schemas.openxmlformats.org/officeDocument/2006/relationships/hyperlink" Target="https://login.consultant.ru/link/?req=doc&amp;base=LAW&amp;n=466846&amp;dst=100015" TargetMode="External"/><Relationship Id="rId7" Type="http://schemas.openxmlformats.org/officeDocument/2006/relationships/hyperlink" Target="https://login.consultant.ru/link/?req=doc&amp;base=LAW&amp;n=461837&amp;dst=102121" TargetMode="External"/><Relationship Id="rId8" Type="http://schemas.openxmlformats.org/officeDocument/2006/relationships/hyperlink" Target="https://login.consultant.ru/link/?req=doc&amp;base=LAW&amp;n=461837&amp;dst=102124" TargetMode="External"/><Relationship Id="rId9" Type="http://schemas.openxmlformats.org/officeDocument/2006/relationships/hyperlink" Target="https://login.consultant.ru/link/?req=doc&amp;base=LAW&amp;n=461837&amp;dst=10212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55:00Z</dcterms:created>
  <dc:creator>Любовь Райдер</dc:creator>
  <dc:description/>
  <cp:keywords/>
  <dc:language>en-US</dc:language>
  <cp:lastModifiedBy>Геннфдий</cp:lastModifiedBy>
  <cp:lastPrinted>2025-06-20T16:11:00Z</cp:lastPrinted>
  <dcterms:modified xsi:type="dcterms:W3CDTF">2025-06-29T06:33:00Z</dcterms:modified>
  <cp:revision>4</cp:revision>
  <dc:subject/>
  <dc:title/>
</cp:coreProperties>
</file>